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25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98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60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015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406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683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9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307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274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8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061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04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76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