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52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89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309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11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36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727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779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41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909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62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544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376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647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792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453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606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394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