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144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58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42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69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608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432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751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883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191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495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756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147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28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48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196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