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18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3176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0152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8470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712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4318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72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4637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168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7612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096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463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2201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