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8734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171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201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884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664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663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590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402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240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867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604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109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958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199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062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678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2789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