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582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0010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5619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77597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5485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4723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5531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5369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40861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1597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6509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2558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5035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096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1054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