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73034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720229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1316148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5047826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8481746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912126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216235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923740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087249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1532906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15832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99874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586450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