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913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748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129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54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15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238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112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005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727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83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15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029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928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468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088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67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918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