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250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081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429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402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769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236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602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82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266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316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458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859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790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173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28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