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2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97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47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537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659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62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54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274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12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82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56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70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295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