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98470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91625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41496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58829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60228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50109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16249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09738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70328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32992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07242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36482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66538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77156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00562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5618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13839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