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84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150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95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890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101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40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613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630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33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787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806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937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6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890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18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