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410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039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61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3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30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22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132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536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986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4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74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591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94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