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15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036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58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55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391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929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03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60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317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7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07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4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32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025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271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764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24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