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67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380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503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908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6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399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34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67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916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804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540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81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06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013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542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