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315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716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047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839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17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922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28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818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044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787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72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698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463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