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867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69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814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348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386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861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90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71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19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7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35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348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389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224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085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510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