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853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53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835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348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116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369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825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902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85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400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77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97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776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31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092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