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822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395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104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923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501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173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608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975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19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166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495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64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51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