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19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109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13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451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30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437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264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947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30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088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550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121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990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44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3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625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247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