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66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646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5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67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61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38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37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166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77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645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65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06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605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91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524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