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86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228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8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7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45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20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62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35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09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26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120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9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22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