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2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00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025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73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02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97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9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63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79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8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4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0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3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26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57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60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80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