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2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8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7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7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39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85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24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071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8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43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12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21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8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2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371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