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1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3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47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01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24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496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09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96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97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3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1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