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94483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21521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35612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42310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82025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36529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41722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69507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48532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50007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79011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9534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31758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49825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04510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13361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78143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