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3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59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60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59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83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22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31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0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89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05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77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85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49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06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70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