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706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909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27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291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123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952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104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962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633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75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950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087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695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