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828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269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369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933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739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034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529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059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990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483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848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848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380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261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978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473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11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