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5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98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475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591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616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357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554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03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980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609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558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558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455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551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03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