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056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332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493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94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89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698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869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87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926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616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82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366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445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