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21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43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8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80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16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36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608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78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414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02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948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67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22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897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54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13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37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