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6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7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64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48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2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9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20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564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4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55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4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37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374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99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