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285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4539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1910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3093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6474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0060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1207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4012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5955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0171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559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753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470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