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201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420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1469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790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81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8139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159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911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63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304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972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790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523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5425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193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0057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670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