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71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72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88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38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08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025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497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45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865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92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154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398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343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82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95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