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7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485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6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425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78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532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979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122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672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913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70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2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10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