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314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159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712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966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243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343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096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284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693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442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225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033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017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577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272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840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178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