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1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46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44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863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354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4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54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66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414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938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12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86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13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961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