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448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608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423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406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185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886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964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475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178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852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455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944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186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