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133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535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145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125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490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713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251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966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490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180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01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933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477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832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789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596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593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