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240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376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010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81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999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204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253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709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976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300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373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348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755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524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