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177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176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829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639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265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358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817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397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100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614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89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429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948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