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844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165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939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888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534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062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855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760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339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282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498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824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546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737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208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134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146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