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0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6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4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20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681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81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8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158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01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15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23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4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85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1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98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