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412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8403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5513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2089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8850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7258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4779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7065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2892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0011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681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247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2291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