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441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6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48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9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305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44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97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97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625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321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521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1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79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88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34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258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78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