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425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295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090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37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69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414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27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471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996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608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610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078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931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426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941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