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9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37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184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582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8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2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67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453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24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57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8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15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90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