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542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782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791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355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32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24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339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376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36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090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769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144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498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730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612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54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145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